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UNICIPIUL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>.U.Z. ’’ STRĂPUNGERE STRADA LABORATORULUI ÎN PRELUNGIREA STRĂZII GH.GR.CANTACUZINO 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STR.LABORATORULUI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UNICIPIUL PLOIEȘ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SPIRICOM S.R.L.- urb. Daniela Glinis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 STRĂPUNGERE STRADA LABORATORULUI ÎN PRELUNGIREA STRĂZII GH.GR.CANTACUZINO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</w:t>
      </w:r>
      <w:r>
        <w:rPr>
          <w:rFonts w:cs="Verdana" w:ascii="Verdana" w:hAnsi="Verdana"/>
          <w:lang w:val="es-US" w:eastAsia="en-US"/>
        </w:rPr>
        <w:t>10.06.2016</w:t>
      </w:r>
      <w:r>
        <w:rPr>
          <w:rFonts w:cs="Verdana" w:ascii="Verdana" w:hAnsi="Verdana"/>
          <w:color w:val="000000"/>
          <w:lang w:val="es-US" w:eastAsia="en-US"/>
        </w:rPr>
        <w:t xml:space="preserve">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24.06.201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6-03T05:51:00Z</dcterms:modified>
  <cp:revision>102</cp:revision>
  <dc:subject/>
  <dc:title> </dc:title>
</cp:coreProperties>
</file>